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fldChar w:fldCharType="begin">
          <w:ffData>
            <w:name w:val="Kontr_par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Kontaktperson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Adress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Postnr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Postadress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  <w:t xml:space="preserve">Hamar </w:t>
      </w:r>
      <w:r>
        <w:fldChar w:fldCharType="begin">
          <w:ffData>
            <w:name w:val="Dato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Overskrift"/>
        <w:rPr>
          <w:lang w:val="en-US" w:eastAsia="en-US"/>
        </w:rPr>
      </w:pPr>
      <w:r>
        <w:fldChar w:fldCharType="begin">
          <w:ffData>
            <w:name w:val="St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Overskrift"/>
        <w:rPr>
          <w:lang w:val="en-US" w:eastAsia="en-US"/>
        </w:rPr>
      </w:pPr>
      <w:r>
        <w:fldChar w:fldCharType="begin">
          <w:ffData>
            <w:name w:val="Sak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Overskrift"/>
        <w:rPr>
          <w:lang w:val="en-US" w:eastAsia="en-US"/>
        </w:rPr>
      </w:pPr>
      <w:r>
        <w:fldChar w:fldCharType="begin">
          <w:ffData>
            <w:name w:val="Teks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et vises til endringsskjema </w:t>
      </w:r>
      <w:r>
        <w:fldChar w:fldCharType="begin">
          <w:ffData>
            <w:name w:val="Eksternt_Nr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mottatt </w:t>
      </w:r>
      <w:r>
        <w:fldChar w:fldCharType="begin">
          <w:ffData>
            <w:name w:val="Mottatt_dato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samt tilbud mottatt den </w:t>
      </w:r>
      <w:r>
        <w:fldChar w:fldCharType="begin">
          <w:ffData>
            <w:name w:val="Tilbud_dato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dette bestilles arbeidene osv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Kommentar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ringen er forutsett å ha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fldChar w:fldCharType="begin">
          <w:ffData>
            <w:name w:val="Priskonsekvens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fldChar w:fldCharType="begin">
          <w:ffData>
            <w:name w:val="Fristforlengels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fldChar w:fldCharType="begin">
          <w:ffData>
            <w:name w:val="Riggkostnader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beidene skal gjennomføres innenfor en kostnadsramme av kr </w:t>
      </w:r>
      <w:r>
        <w:fldChar w:fldCharType="begin">
          <w:ffData>
            <w:name w:val="Belop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eks m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hi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Saksbehandler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prosjektleder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09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Oppdragsgiver</w:t>
    </w:r>
  </w:p>
  <w:p>
    <w:pPr>
      <w:pStyle w:val="Header"/>
      <w:jc w:val="center"/>
      <w:rPr/>
    </w:pPr>
    <w:r>
      <w:rPr/>
      <w:t>Adress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verskrift">
    <w:name w:val="Overskrift"/>
    <w:basedOn w:val="Normal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21:38:00Z</dcterms:created>
  <dc:creator>Arne Schei</dc:creator>
  <dc:description/>
  <dc:language>en-US</dc:language>
  <cp:lastModifiedBy>Arne Schei</cp:lastModifiedBy>
  <dcterms:modified xsi:type="dcterms:W3CDTF">2007-06-19T22:23:00Z</dcterms:modified>
  <cp:revision>5</cp:revision>
  <dc:subject/>
  <dc:title>Kontr_part ﷡﷡﷡﷡﷡</dc:title>
</cp:coreProperties>
</file>